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rzebudowy i remonty chodników w Ostrowi Mazowieckiej – Etap IV: Przebudowa ul. Tamkowej w zakresie budowy chodnika i zjazd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10-25T14:52:00Z</cp:lastPrinted>
  <dcterms:modified xsi:type="dcterms:W3CDTF">2017-10-25T12:52:00Z</dcterms:modified>
  <cp:revision>64</cp:revision>
  <dc:subject/>
  <dc:title/>
</cp:coreProperties>
</file>